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lineRule="auto" w:line="240" w:before="120" w:after="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lineRule="auto" w:line="24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ISTRUZIONE E FORMAZIONE TECNICA SUPERIORE</w:t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lineRule="auto" w:line="24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2"/>
          <w:szCs w:val="32"/>
        </w:rPr>
        <w:t>SETTORE AGRICOLTURA</w:t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lineRule="auto" w:line="24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standard minimi </w:t>
      </w:r>
    </w:p>
    <w:p>
      <w:pPr>
        <w:pStyle w:val="Heading2"/>
        <w:spacing w:lineRule="auto" w:line="240"/>
        <w:jc w:val="center"/>
        <w:rPr>
          <w:sz w:val="52"/>
          <w:szCs w:val="52"/>
        </w:rPr>
      </w:pPr>
      <w:r>
        <w:rPr>
          <w:sz w:val="52"/>
          <w:szCs w:val="52"/>
        </w:rPr>
        <w:t>delle competenze</w:t>
      </w:r>
    </w:p>
    <w:p>
      <w:pPr>
        <w:pStyle w:val="Heading2"/>
        <w:spacing w:lineRule="auto" w:line="240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tecnico professionali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204"/>
      </w:tblGrid>
      <w:tr>
        <w:trPr/>
        <w:tc>
          <w:tcPr>
            <w:tcW w:w="857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1 - TECNICO SUPERIORE DELLE PRODUZIONI VEGETALI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PAG. 13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2 - TECNICO SUPERIORE DELLE PRODUZIONI ANIMALI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PAG. 47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3 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TECNICO SUPERIORE DELLA GESTIONE DEL TERRITORIO RURALE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PAG. 75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4 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TECNICO SUPERIORE DELLA TRASFORMAZIONE DEI PRODOTTI </w:t>
            </w:r>
          </w:p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AGROINDUSTRIALI</w:t>
            </w:r>
          </w:p>
        </w:tc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PAG. 99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5 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TECNICO SUPERIORE DELLA COMMERCIALIZZAZIONE DEI PRODOTTI </w:t>
            </w:r>
          </w:p>
          <w:p>
            <w:pPr>
              <w:pStyle w:val="Heading5"/>
              <w:jc w:val="left"/>
              <w:rPr>
                <w:b w:val="false"/>
                <w:b w:val="false"/>
                <w:bCs w:val="false"/>
              </w:rPr>
            </w:pPr>
            <w:r>
              <w:rPr/>
              <w:t xml:space="preserve">      </w:t>
            </w:r>
            <w:r>
              <w:rPr/>
              <w:t>AGRICOLI ED AGROINDUSTRIALI</w:t>
            </w:r>
          </w:p>
        </w:tc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PAG. 125</w:t>
            </w:r>
          </w:p>
        </w:tc>
      </w:tr>
    </w:tbl>
    <w:p>
      <w:pPr>
        <w:pStyle w:val="WWBodyText21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INDICE DELLE FIGURE PROFESSIONAL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 DELLE UNITA’ CAPITALIZZABIL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rial" w:cs="Arial" w:ascii="Arial" w:hAnsi="Arial"/>
          <w:b/>
          <w:bCs/>
          <w:sz w:val="22"/>
          <w:szCs w:val="22"/>
        </w:rPr>
        <w:t>PARTE PRI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52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3969"/>
        <w:gridCol w:w="3969"/>
        <w:gridCol w:w="794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RD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IGURA PROFESSIONAL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LLA FIGUR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TTIVITA’ PROFESSIONAL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UNITA’ CAPITALIZZABIL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AG.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tecnico superior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delle produzioni vegetal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lla figur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ttività professionali fondamental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unità capitalizzabili da pag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2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tecnico superior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delle produzioni animal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lla figur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ttività professionali fondamental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unità capitalizzabili da pag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3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tecnico superior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della gestione del territorio rural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lla figur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ttività professionali fondamental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unità capitalizzabili da pag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4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tecnico superior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della trasformazione dei prodotti agroindustrial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lla figur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ttività professionali fondamental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unità capitalizzabili da pag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5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tecnico superior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della commercializzazione dei prodotti agricoli ed agroindustrial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lla figur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ttività professionali fondamental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unità capitalizzabili da pag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rial" w:cs="Arial" w:ascii="Arial" w:hAnsi="Arial"/>
          <w:b/>
          <w:bCs/>
          <w:sz w:val="22"/>
          <w:szCs w:val="22"/>
        </w:rPr>
        <w:t>PARTE SECON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52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3969"/>
        <w:gridCol w:w="3969"/>
        <w:gridCol w:w="794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RD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IGURA PROFESSIONAL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UNITA’ CAPITALIZZABIL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AG.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tecnico superior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delle produzioni vegetal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iCs/>
              </w:rPr>
              <w:t>Caratterizzare e rappresentare realtà ambiental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tterizzare e rappresentare strutture aziendali e relazioni azienda – territori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Identificare le caratteristiche intrinseche di un suolo e i suoi rapporti con le coltu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Operare  scelte sotto il profilo tecnico economic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Delineare i metodi di miglioramento genetico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Organizzare le tecniche colturali e definire gli opportuni intervent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Organizzare gli esercizi produttivi annual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Organizzare gli esercizi produttivi poliennal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Definire tecniche di difesa delle colture e organizzare la difesa integrat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Definire modalità operative a sostegno dei processi sostenibil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Organizzare la commercializzazione dei prodotti e il controllo di qualità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Gestire l’aspetto economico contabile delle attività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2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tecnico superior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delle produzioni animal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Caratterizzare e rappresentare le realtà ambiental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Caratterizzare le strutture aziendali e le relazioni azienda –territori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Operare scelte sotto il profilo tecnico-economic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Riconoscere le caratteristiche etnologiche e tipologiche delle specie e delle razz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Individuare i cicli biologico-riproduttivi delle specie in allevamento ed i fattori paratipici (ambientali) su di essi influent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Definire gli aspetti del miglioramento genetic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Realizzare  le attività di migliorament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Realizzare una corretta alimentazion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Realizzare tecniche di allevamento rispettose dell’ambiente e della salute degli animal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Operare per l’Anagrafe Nazionale, il Benessere animale e la Sicurezza alimenta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Arial" w:hAnsi="Arial" w:eastAsia="Arial"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</w:rPr>
              <w:t>Gestire l’aspetto economico contabile delle attività di allevament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3</w:t>
            </w:r>
          </w:p>
        </w:tc>
      </w:tr>
    </w:tbl>
    <w:p>
      <w:pPr>
        <w:pStyle w:val="Normal"/>
        <w:tabs>
          <w:tab w:val="clear" w:pos="708"/>
          <w:tab w:val="left" w:pos="793" w:leader="none"/>
          <w:tab w:val="left" w:pos="4762" w:leader="none"/>
          <w:tab w:val="left" w:pos="8731" w:leader="none"/>
          <w:tab w:val="left" w:pos="9525" w:leader="none"/>
        </w:tabs>
        <w:ind w:left="-1" w:hanging="0"/>
        <w:rPr>
          <w:rFonts w:ascii="Arial" w:hAnsi="Arial" w:eastAsia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  <w:tab/>
      </w:r>
      <w:r>
        <w:br w:type="page"/>
      </w:r>
    </w:p>
    <w:p>
      <w:pPr>
        <w:pStyle w:val="Normal"/>
        <w:tabs>
          <w:tab w:val="clear" w:pos="708"/>
          <w:tab w:val="left" w:pos="793" w:leader="none"/>
          <w:tab w:val="left" w:pos="4762" w:leader="none"/>
          <w:tab w:val="left" w:pos="8731" w:leader="none"/>
          <w:tab w:val="left" w:pos="9525" w:leader="none"/>
        </w:tabs>
        <w:ind w:left="-1" w:hanging="0"/>
        <w:rPr>
          <w:rFonts w:ascii="Arial" w:hAnsi="Arial" w:eastAsia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93" w:leader="none"/>
          <w:tab w:val="left" w:pos="4762" w:leader="none"/>
          <w:tab w:val="left" w:pos="8731" w:leader="none"/>
          <w:tab w:val="left" w:pos="9525" w:leader="none"/>
        </w:tabs>
        <w:ind w:left="-1" w:hanging="0"/>
        <w:rPr>
          <w:rFonts w:ascii="Arial" w:hAnsi="Arial" w:eastAsia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93" w:leader="none"/>
          <w:tab w:val="left" w:pos="4762" w:leader="none"/>
          <w:tab w:val="left" w:pos="8731" w:leader="none"/>
          <w:tab w:val="left" w:pos="9525" w:leader="none"/>
        </w:tabs>
        <w:ind w:left="-1" w:hanging="0"/>
        <w:rPr>
          <w:rFonts w:ascii="Arial" w:hAnsi="Arial" w:eastAsia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93" w:leader="none"/>
          <w:tab w:val="left" w:pos="4762" w:leader="none"/>
          <w:tab w:val="left" w:pos="8731" w:leader="none"/>
          <w:tab w:val="left" w:pos="9525" w:leader="none"/>
        </w:tabs>
        <w:ind w:left="-1" w:hanging="0"/>
        <w:rPr>
          <w:rFonts w:ascii="Arial" w:hAnsi="Arial" w:eastAsia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</w:r>
    </w:p>
    <w:tbl>
      <w:tblPr>
        <w:tblW w:w="952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3969"/>
        <w:gridCol w:w="3969"/>
        <w:gridCol w:w="794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RD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IGURA PROFESSIONAL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UNITA’ CAPITALIZZABIL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AG.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3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tecnico superior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della gestione del territorio rural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Interpretare ed utilizzare le carte tematich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Utilizzare il Geographic Information Sistem (GIS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Utilizzare i sistemi informativi territoriali 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Utilizzare il sistema informativo catastal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Valutare le attitudini del territorio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Esaminare realtà ambientali identificando situazioni ecologico-territoriali a rischi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Identificare interventi a protezione della vegetazione e della fauna, di ecosistemi particolari, di aspetti del paesaggi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Applicare metodologie di valutazione di beni ambiental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Valutare interventi mediante analisi costi-benefici o costi opportunità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Applicare metodologie per le valutazioni di impatto ambienta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Applicare la normativa ambiental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4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tecnico superior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della trasformazione dei prodotti agroindustrial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Identificare le materie prime e definire i process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Rappresentare i caratteri essenziali dei processi trasformativ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rPr/>
            </w:pPr>
            <w:r>
              <w:rPr/>
              <w:t>Gestire operazioni tecnologiche essenziali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Effettuare trattamenti tecnici con apporto e rimozione di calo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Operare il controllo analitico delle materie prime e dei prodotti derivat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Gestire gli aspetti microbiologici e biochimici dei process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5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Gestire gli aspetti biotecnologici dei process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Gestire gli aspetti economico-contabili dei process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Interpretare gli aspetti giuridici e ambientali dell’attività trasformativ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2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Operare scelte sotto il profilo tecnico economic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2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3969"/>
        <w:gridCol w:w="3969"/>
        <w:gridCol w:w="794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RD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IGURA PROFESSIONAL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UNITA’ CAPITALIZZABIL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AG.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5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tecnico superior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della commercializzazione dei prodotti agricoli ed agroindustrial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</w:rPr>
              <w:t>Utilizzare le ricerche di mercato e organizzare le attività di promozione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2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Arial" w:hAnsi="Arial" w:eastAsia="Arial" w:cs="Arial"/>
                <w:i/>
                <w:i/>
                <w:iCs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</w:rPr>
              <w:t>Realizzare il marketing management e quello operativ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2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Arial" w:hAnsi="Arial" w:eastAsia="Arial" w:cs="Arial"/>
                <w:i/>
                <w:i/>
                <w:iCs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</w:rPr>
              <w:t>Individuare la struttura del sistema distributivo nel settore agro-alimenta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3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Identificare le forme di collegamento delle imprese agricole con il mercato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3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Arial" w:hAnsi="Arial" w:eastAsia="Arial" w:cs="Arial"/>
                <w:i/>
                <w:i/>
                <w:iCs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</w:rPr>
              <w:t>Applicare la legislazione del settore agro-alimenta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35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Arial" w:hAnsi="Arial" w:eastAsia="Arial" w:cs="Arial"/>
                <w:i/>
                <w:i/>
                <w:iCs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</w:rPr>
              <w:t>Applicare la normativa sulla qualità dei prodotti e la protezione dei march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3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Arial" w:hAnsi="Arial" w:eastAsia="Arial" w:cs="Arial"/>
                <w:i/>
                <w:i/>
                <w:iCs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</w:rPr>
              <w:t>Realizzare la gestione dei servizi logistici</w:t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i/>
                <w:i/>
                <w:iCs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3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standard minimi delle competenze</w:t>
      </w:r>
    </w:p>
    <w:p>
      <w:pPr>
        <w:pStyle w:val="Normal"/>
        <w:jc w:val="center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sz w:val="48"/>
          <w:szCs w:val="48"/>
        </w:rPr>
        <w:t>TECNICO PROFESSIONALI</w:t>
      </w:r>
    </w:p>
    <w:p>
      <w:pPr>
        <w:pStyle w:val="Normal"/>
        <w:jc w:val="center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>SETTORE AGRICOLTURA</w:t>
      </w:r>
    </w:p>
    <w:p>
      <w:pPr>
        <w:pStyle w:val="Normal"/>
        <w:jc w:val="center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ARTE PRIM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DESCRIZIONE DELLE FIGURE PROFESSIONAL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E DELLE ATTIVITA’ FONDAMENTAL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TECNICO SUPERIORE PER LE PRODUZIONI VEGETAL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SCRIZIONE DELLA FIGUR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>Il tecnico superiore delle produzioni vegetali, esperto nella rilevazione dei caratteri di un territorio e nella valutazione del livello tecnico delle strutture aziendali, è in grado di progettare e gestire attività produttive erbacee, orticole, frutticole e legnose, operando con piena consapevolezza delle situazioni ambientali e degli orientamenti del mercato, assicurando l’economicità dei processi e la qualità dei prodotti</w:t>
      </w:r>
      <w:r>
        <w:rPr>
          <w:rFonts w:eastAsia="Arial" w:cs="Arial" w:ascii="Arial" w:hAnsi="Arial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TTIVITA’ PROFESSIONALI FONDAMENTALI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60"/>
        <w:ind w:left="700" w:hanging="7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aratterizzare e descrivere realtà ambientali, strutture aziendali, relazioni azienda territor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60"/>
        <w:ind w:left="700" w:hanging="7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ilevare le caratteristiche intrinseche dei suoli ed i loro rapporti con le coltu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60"/>
        <w:ind w:left="700" w:hanging="7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finire tecniche colturali opportune realizzando miglioramenti genetici delle coltu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60"/>
        <w:ind w:left="700" w:hanging="7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perare scelte sotto il profilo tecnico economic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60"/>
        <w:ind w:left="700" w:hanging="7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rganizzare, per gli esercizi produttivi annuali e poliennali le tecniche di difesa, definendo modalità operative compatibili con la sostenibilità ambient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60"/>
        <w:ind w:left="700" w:hanging="7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rganizzare il controllo di qualità e la commercializzazione dei prodot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6" w:leader="none"/>
          <w:tab w:val="left" w:pos="9418" w:leader="none"/>
        </w:tabs>
        <w:ind w:left="644" w:hanging="644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estire le attività economiche contabili degli esercizi produttiv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78" w:leader="none"/>
        </w:tabs>
        <w:ind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78" w:leader="none"/>
        </w:tabs>
        <w:ind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Heading3"/>
        <w:widowControl/>
        <w:numPr>
          <w:ilvl w:val="0"/>
          <w:numId w:val="0"/>
        </w:numPr>
        <w:ind w:hanging="0"/>
        <w:rPr/>
      </w:pPr>
      <w:r>
        <w:rPr/>
        <w:t>TECNICO SUPERIORE PER LE PRODUZIONI ANIMALI</w:t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SCRIZIONE DELLA FIGURA</w:t>
      </w:r>
    </w:p>
    <w:p>
      <w:pPr>
        <w:pStyle w:val="Normal"/>
        <w:numPr>
          <w:ilvl w:val="0"/>
          <w:numId w:val="0"/>
        </w:numPr>
        <w:ind w:hanging="0"/>
        <w:jc w:val="right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</w:r>
    </w:p>
    <w:p>
      <w:pPr>
        <w:pStyle w:val="WWBodyText21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Il tecnico superiore delle produzioni animali, esperto nella identificazione dei caratteri di un territorio e nella valutazione del livello tecnico delle strutture aziendali, è in grado di organizzare e gestire i sistemi di allevamento del bestiame assicurando l’economicità dei risultati e la qualità dei prodotti. È in grado altresì di applicare la normativa sull’anagrafe animale e sul benessere degli stessi, operando nel rispetto dell’ambiente.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TTIVITA’ PROFESSIONALI FONDAMENTALI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6" w:leader="none"/>
          <w:tab w:val="left" w:pos="9418" w:leader="none"/>
        </w:tabs>
        <w:ind w:left="786" w:hanging="78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aratterizzare e descrivere realtà ambientali, strutture aziendali, relazioni azienda territorio nell’ottica delle attività di allevamento;</w:t>
      </w:r>
    </w:p>
    <w:p>
      <w:pPr>
        <w:pStyle w:val="WWBodyText2"/>
        <w:numPr>
          <w:ilvl w:val="0"/>
          <w:numId w:val="2"/>
        </w:numPr>
        <w:tabs>
          <w:tab w:val="clear" w:pos="708"/>
          <w:tab w:val="left" w:pos="0" w:leader="none"/>
          <w:tab w:val="left" w:pos="66" w:leader="none"/>
          <w:tab w:val="left" w:pos="207" w:leader="none"/>
          <w:tab w:val="left" w:pos="1097" w:leader="none"/>
          <w:tab w:val="left" w:pos="1391" w:leader="none"/>
        </w:tabs>
        <w:ind w:left="927" w:hanging="927"/>
        <w:rPr>
          <w:rFonts w:ascii="Arial" w:hAnsi="Arial" w:eastAsia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>operare scelte tecnico-economiche con riferimento all’intensità dell’attività produtti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6" w:leader="none"/>
          <w:tab w:val="left" w:pos="9418" w:leader="none"/>
        </w:tabs>
        <w:ind w:left="786" w:hanging="78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iconoscere le caratteristiche etnologiche e tipologiche delle specie e delle razze ed i fatti ambientali su di esse influen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6" w:leader="none"/>
          <w:tab w:val="left" w:pos="9418" w:leader="none"/>
        </w:tabs>
        <w:ind w:left="786" w:hanging="78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individuare i cicli biologico-riproduttivi delle specie in allevamento realizzando, in maniera sistematica, attività di miglioramento genetic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6" w:leader="none"/>
          <w:tab w:val="left" w:pos="9418" w:leader="none"/>
        </w:tabs>
        <w:ind w:left="786" w:hanging="78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ealizzare adeguate tecniche di allevamento ed una corretta alimenta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6" w:leader="none"/>
          <w:tab w:val="left" w:pos="9418" w:leader="none"/>
        </w:tabs>
        <w:ind w:left="786" w:hanging="786"/>
        <w:rPr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pplicare le norme sull’anagrafe animale, e sul loro benessere, sullo stato di salu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6" w:leader="none"/>
        </w:tabs>
        <w:ind w:left="786" w:hanging="78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ontrollare la qualità dei prodot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6" w:leader="none"/>
        </w:tabs>
        <w:ind w:left="360" w:hanging="360"/>
        <w:rPr/>
      </w:pPr>
      <w:r>
        <w:rPr>
          <w:rFonts w:eastAsia="Arial" w:cs="Arial" w:ascii="Arial" w:hAnsi="Arial"/>
          <w:sz w:val="22"/>
          <w:szCs w:val="22"/>
        </w:rPr>
        <w:t>gestire le attività economiche contabili degli esercizi produttivi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6" w:leader="none"/>
        </w:tabs>
        <w:ind w:left="360" w:hanging="360"/>
        <w:rPr/>
      </w:pPr>
      <w:r>
        <w:rPr/>
      </w:r>
    </w:p>
    <w:p>
      <w:pPr>
        <w:pStyle w:val="Heading3"/>
        <w:widowControl/>
        <w:rPr/>
      </w:pPr>
      <w:r>
        <w:rPr/>
        <w:t>TECNICO SUPERIORE DELLA GESTIONE DEL TERRITORIO RURALE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SCRIZIONE DELLA FIGURA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</w:r>
    </w:p>
    <w:p>
      <w:pPr>
        <w:pStyle w:val="BodyTextIndent3"/>
        <w:ind w:lef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Tecnico Superiore della gestione del territorio rurale è capace di utilizzare le moderne tecniche di rilevazione del territorio per il monitoraggio e nella descrizione di realtà ambientali, sia ai fini di previsioni produttive, sia per la valorizzazione degli usi e degli assetti territoriali e l’ottimizzazione delle risorse. È in grado di identificare interventi atti a tutelare lo stato del suolo e delle acque, della flora e della fauna con l’ausilio di opportuni indicatori, nonché di valutare danni all’ambiente, di definire situazioni di impatto, di esaminare progetti sotto l’aspetto tecnico-economico e social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TTIVITA’ PROFESSIONALI FONDAMENTAL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66" w:leader="none"/>
          <w:tab w:val="left" w:pos="207" w:leader="none"/>
        </w:tabs>
        <w:ind w:left="786" w:hanging="644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terpretare carte tematiche ed utilizzare sistemi informativi territorial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66" w:leader="none"/>
          <w:tab w:val="left" w:pos="207" w:leader="none"/>
        </w:tabs>
        <w:ind w:left="786" w:hanging="64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alutare le attitudini del territori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66" w:leader="none"/>
          <w:tab w:val="left" w:pos="207" w:leader="none"/>
        </w:tabs>
        <w:ind w:left="786" w:hanging="644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onitorare le diverse situazioni ambientali identificando opportuni indicator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66" w:leader="none"/>
          <w:tab w:val="left" w:pos="207" w:leader="none"/>
        </w:tabs>
        <w:ind w:left="786" w:hanging="644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dentificare tipi di agricoltura atti a valorizzare i caratteri territorial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66" w:leader="none"/>
          <w:tab w:val="left" w:pos="207" w:leader="none"/>
        </w:tabs>
        <w:ind w:left="786" w:hanging="644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finire modalità di esercizio di agriturism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66" w:leader="none"/>
          <w:tab w:val="left" w:pos="207" w:leader="none"/>
        </w:tabs>
        <w:ind w:left="786" w:hanging="644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dentificare ed applicare metodologie valutative per beni senza mercato e valutare impatti ambiental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66" w:leader="none"/>
          <w:tab w:val="left" w:pos="207" w:leader="none"/>
        </w:tabs>
        <w:ind w:left="502" w:hanging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alutare progetti mediante analisi costi/benefici e costi/utilità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778" w:leader="none"/>
        </w:tabs>
        <w:ind w:hanging="426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Heading3"/>
        <w:widowControl/>
        <w:rPr/>
      </w:pPr>
      <w:r>
        <w:rPr/>
        <w:t>TECNICO SUPERIORE DELLA TRASFORMAZIONE DEI PRODOTTI AGROINDUSTRIALI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SCRIZIONE DELLA FIGURA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tecnico superiore della trasformazione dei prodotti è esperto nella valutazione merceologica dei prodotti agricoli da trasformare e nella definizione e gestione dei processi trasformativi. È pertanto in grado di organizzare e gestire attività tecnologiche capaci di assicurare, oltre all’economicità delle stesse, la ottimizzazione qualitativa dei prodotti e la qualità dell’ambiente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TTIVITA’ PROFESSIONALI FONDAMENTALI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66" w:leader="none"/>
        </w:tabs>
        <w:ind w:left="786" w:hanging="644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dentificare e valutare merceologicamente ed analiticamente le materie prim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66" w:leader="none"/>
        </w:tabs>
        <w:ind w:left="786" w:hanging="644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evedere e gestire operazioni tecnologiche essenziali, definendone gli aspetti operativi con riferimento a fattori fisico-chimici, microbiologi e biotecnologic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66" w:leader="none"/>
        </w:tabs>
        <w:ind w:left="786" w:hanging="644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perare il controllo analitico delle diverse fasi dei processi e quello sui prodotti final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66" w:leader="none"/>
        </w:tabs>
        <w:ind w:left="786" w:hanging="644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terpretare ed applicare la normativa tecnica ed ambientale connessa all’attività trasformativ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66" w:leader="none"/>
        </w:tabs>
        <w:ind w:left="786" w:hanging="644"/>
        <w:rPr/>
      </w:pPr>
      <w:r>
        <w:rPr>
          <w:rFonts w:eastAsia="Arial" w:cs="Arial" w:ascii="Arial" w:hAnsi="Arial"/>
          <w:sz w:val="22"/>
          <w:szCs w:val="22"/>
        </w:rPr>
        <w:t>gestire gli aspetti economico contabili e quelli mercantili dell’attività di trasformazion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9426" w:leader="none"/>
        </w:tabs>
        <w:rPr/>
      </w:pPr>
      <w:r>
        <w:rPr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3"/>
        <w:widowControl/>
        <w:rPr/>
      </w:pPr>
      <w:r>
        <w:rPr/>
        <w:t>TECNICO SUPERIORE DELLA COMMERCIALIZZAZIONE DEI PRODOTTI AGRICOLI ED AGROINDUSTRIALI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SCRIZIONE DELLA FIGURA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</w:r>
    </w:p>
    <w:p>
      <w:pPr>
        <w:pStyle w:val="WWBodyText22"/>
        <w:rPr>
          <w:color w:val="000000"/>
        </w:rPr>
      </w:pPr>
      <w:r>
        <w:rPr/>
        <w:t>Il tecnico superiore della commercializzazione dei prodotti agricoli ed agroindustriali è esperto nella loro valorizzazione mediante operazioni capaci di migliorare gli aspetti  organolettici e merceologici. È in grado di provvedere alla commercializzazione degli stessi, utilizzando gli opportuni canali distributivi ed attivando processi logistici integrati. È capace altresì di analizzare il mercato rilevandone le tendenze per attuare le opportune operazioni di posizionamento e promozione dei prodotti del settore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TTIVITA’ PROFESSIONALI FONDAMENTALI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" w:leader="none"/>
        </w:tabs>
        <w:ind w:left="566" w:hanging="566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Utilizzare ricerche di mercato ed organizzare attività di marketing mix attraverso il processo prodotto-prezzo-comunicazione-distribuzione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437" w:leader="none"/>
          <w:tab w:val="left" w:pos="1139" w:leader="none"/>
          <w:tab w:val="left" w:pos="1349" w:leader="none"/>
        </w:tabs>
        <w:ind w:left="566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dividuare la struttura del sistema distributivo nel settore agro-alimentare ed identificare forme di collegamento delle imprese agricole con il mercat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finire, nell’ambito della legislazione del settore, forme di trattamento, conservazione e presentazione dei prodotti tese a migliorare la tipicità e le caratteristiche mercantili dei singoli prodott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22"/>
          <w:szCs w:val="22"/>
        </w:rPr>
        <w:t>applicare la normativa relativa alla commercializzazione del settore, alla qualità dei prodotti ed alla protezione dei marchi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437" w:leader="none"/>
          <w:tab w:val="left" w:pos="1139" w:leader="none"/>
          <w:tab w:val="left" w:pos="1349" w:leader="none"/>
        </w:tabs>
        <w:ind w:left="566" w:hanging="566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2"/>
          <w:szCs w:val="22"/>
        </w:rPr>
        <w:t>realizzare la gestione dei servizi logistici</w:t>
      </w:r>
      <w:r>
        <w:rPr>
          <w:rFonts w:eastAsia="Arial" w:cs="Arial" w:ascii="Arial" w:hAnsi="Arial"/>
        </w:rPr>
        <w:t>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819"/>
          <w:tab w:val="clear" w:pos="9638"/>
          <w:tab w:val="left" w:pos="9426" w:leader="none"/>
        </w:tabs>
        <w:rPr/>
      </w:pPr>
      <w:r>
        <w:rPr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  <w:t>ISTRUZIONE E FORMAZIONE TECNICA SUPERIORE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color w:val="808080"/>
      </w:rPr>
    </w:pPr>
    <w:r>
      <w:rPr>
        <w:rFonts w:eastAsia="Arial" w:cs="Arial" w:ascii="Arial" w:hAnsi="Arial"/>
      </w:rPr>
      <w:t>Standard minimi delle competenze tecnico professionali</w:t>
    </w:r>
  </w:p>
  <w:p>
    <w:pPr>
      <w:pStyle w:val="Header"/>
      <w:rPr>
        <w:color w:val="808080"/>
      </w:rPr>
    </w:pPr>
    <w:r>
      <w:rPr>
        <w:color w:val="80808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60"/>
      <w:outlineLvl w:val="1"/>
    </w:pPr>
    <w:rPr>
      <w:rFonts w:ascii="Arial" w:hAnsi="Arial" w:eastAsia="Arial" w:cs="Arial"/>
      <w:b/>
      <w:bCs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eastAsia="Arial" w:cs="Arial"/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eastAsia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Arial" w:cs="Arial"/>
      <w:i/>
      <w:i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i/>
      <w:i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3">
    <w:name w:val="Body Text 2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360" w:leader="none"/>
      </w:tabs>
    </w:pPr>
    <w:rPr>
      <w:rFonts w:ascii="Arial" w:hAnsi="Arial" w:eastAsia="Arial" w:cs="Arial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rFonts w:ascii="Arial" w:hAnsi="Arial" w:eastAsia="Arial" w:cs="Arial"/>
      <w:sz w:val="24"/>
      <w:szCs w:val="24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eastAsia="Arial" w:cs="Arial"/>
      <w:i/>
      <w:iCs/>
      <w:sz w:val="22"/>
      <w:szCs w:val="22"/>
      <w:lang w:val="en-US"/>
    </w:rPr>
  </w:style>
  <w:style w:type="paragraph" w:styleId="WWBodyText2">
    <w:name w:val="WW-Body Text 2"/>
    <w:basedOn w:val="Normal"/>
    <w:qFormat/>
    <w:pPr>
      <w:widowControl w:val="false"/>
    </w:pPr>
    <w:rPr>
      <w:i/>
      <w:iCs/>
      <w:sz w:val="24"/>
      <w:szCs w:val="24"/>
    </w:rPr>
  </w:style>
  <w:style w:type="paragraph" w:styleId="Attivit1">
    <w:name w:val="Attività 1"/>
    <w:basedOn w:val="Normal"/>
    <w:qFormat/>
    <w:pPr>
      <w:widowControl w:val="false"/>
      <w:spacing w:lineRule="auto" w:line="360" w:before="60" w:after="60"/>
      <w:jc w:val="both"/>
    </w:pPr>
    <w:rPr>
      <w:rFonts w:ascii="Arial" w:hAnsi="Arial" w:eastAsia="Arial" w:cs="Arial"/>
      <w:b/>
      <w:bCs/>
      <w:sz w:val="24"/>
      <w:szCs w:val="24"/>
    </w:rPr>
  </w:style>
  <w:style w:type="paragraph" w:styleId="WWBodyText21">
    <w:name w:val="WW-Body Text 21"/>
    <w:basedOn w:val="Normal"/>
    <w:qFormat/>
    <w:pPr/>
    <w:rPr>
      <w:rFonts w:ascii="Arial" w:hAnsi="Arial" w:eastAsia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ind w:left="5103" w:hanging="0"/>
      <w:jc w:val="both"/>
    </w:pPr>
    <w:rPr/>
  </w:style>
  <w:style w:type="paragraph" w:styleId="WWBodyText22">
    <w:name w:val="WW-Body Text 22"/>
    <w:basedOn w:val="Normal"/>
    <w:qFormat/>
    <w:pPr>
      <w:tabs>
        <w:tab w:val="clear" w:pos="708"/>
        <w:tab w:val="left" w:pos="360" w:leader="none"/>
      </w:tabs>
      <w:jc w:val="both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05:54:00Z</dcterms:created>
  <dc:creator>Ministero Pubblica Istruzione</dc:creator>
  <dc:description/>
  <dc:language>en-US</dc:language>
  <cp:lastModifiedBy>Ministero Pubblica Istruzione</cp:lastModifiedBy>
  <cp:lastPrinted>2003-10-23T16:20:00Z</cp:lastPrinted>
  <dcterms:modified xsi:type="dcterms:W3CDTF">2003-10-30T06:47:00Z</dcterms:modified>
  <cp:revision>49</cp:revision>
  <dc:subject/>
  <dc:title>_COMITATO NAZIONALE I</dc:title>
</cp:coreProperties>
</file>